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电解、蒸发生产现场防腐施工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电解、蒸发生产现场防腐施工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、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防腐专业施工承包贰级或以上资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马涛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67706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3-10T01:42:31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