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精化事业部污水电器柜及调节池护栏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精化事业部污水电器柜及调节池护栏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8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8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施工总承包、机电工程施工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朱恒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15952817302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3-23T09:03:48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