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盐化事业部合成冷冻水管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合成冷冻水管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1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马涛</w:t>
      </w:r>
      <w:r>
        <w:rPr>
          <w:rFonts w:eastAsia="Times New Roman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67706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3-23T08:44:11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