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合成至氢压站冷冻水管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盐化合成至氢压站冷冻水管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16298770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23T08:18:0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