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8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索普新材料整流柜铜排改造工作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8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拆除安装工作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原刀开关两侧铜软连接拆除安装，共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刀开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拆除软电缆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根，安装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整流变压器出线交流母排及其支架拆除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整流柜出线直流母排及其支架拆除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电解槽导电排拆除安装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软连接电缆的折弯铜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安装新购材料和利旧改造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新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刀开关两侧铜软连接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新购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00mm</w:t>
      </w:r>
      <w:r>
        <w:rPr>
          <w:rFonts w:eastAsia="仿宋_GB2312" w:cs="仿宋_GB2312" w:ascii="仿宋_GB2312" w:hAnsi="仿宋_GB2312"/>
          <w:sz w:val="30"/>
          <w:szCs w:val="30"/>
          <w:vertAlign w:val="superscript"/>
          <w:lang w:val="en-US" w:eastAsia="zh-CN"/>
        </w:rPr>
        <w:t>2</w:t>
      </w: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>*6m</w:t>
      </w:r>
      <w:r>
        <w:rPr>
          <w:rFonts w:ascii="仿宋_GB2312" w:hAnsi="仿宋_GB2312" w:cs="仿宋_GB2312" w:eastAsia="仿宋_GB2312"/>
          <w:position w:val="0"/>
          <w:sz w:val="30"/>
          <w:sz w:val="30"/>
          <w:szCs w:val="30"/>
          <w:vertAlign w:val="baseline"/>
          <w:lang w:val="en-US" w:eastAsia="zh-CN"/>
        </w:rPr>
        <w:t>软电缆，</w:t>
      </w: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>16</w:t>
      </w:r>
      <w:r>
        <w:rPr>
          <w:rFonts w:ascii="仿宋_GB2312" w:hAnsi="仿宋_GB2312" w:cs="仿宋_GB2312" w:eastAsia="仿宋_GB2312"/>
          <w:position w:val="0"/>
          <w:sz w:val="30"/>
          <w:sz w:val="30"/>
          <w:szCs w:val="30"/>
          <w:vertAlign w:val="baseline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新增交流母线支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直流母线支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利旧改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交流母排软连接和铜排开孔（此处设备就位后现场测绘制作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整流柜出线母排软连接和铜排开孔（此处设备就位后现场测绘制作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软电缆翻新套管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电解槽导电排翻新，并新增电缆连接孔加工，共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软连接电缆的折弯铜排翻新，并新钻电缆连接孔，共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直流母排连接铜排开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投标单位必须现场勘察，招标文件中需附现场勘察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中标单位需提供最终标准图纸（纸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份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电子版一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材料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: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铜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2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报价：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（必须提供明细报价清单，否则视为废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①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拆除安装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报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②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新购材料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制作报价（第一项按铜重量进行报价、第二项单独报价，三四项一起报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③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利旧改造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报价（第一二项按铜重量进行报价，其余一起报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详细数据见附件图纸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包含刀开关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侧整流铜排，交流母排，直流母排支架，交流铜排，附件图纸仅供报价参考，施工图需中标单位绘制精确标准图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现场施工完成时间为我公司今年度大修时完成（预计大修时间为今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底），施工应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天内完成。施工地点为我公司整流岗位现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1:32:58Z</dcterms:created>
  <dc:creator>星辰</dc:creator>
  <dc:description/>
  <dc:language>en-US</dc:language>
  <cp:lastModifiedBy>正道沧桑</cp:lastModifiedBy>
  <dcterms:modified xsi:type="dcterms:W3CDTF">2024-05-07T04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F7D76D9734FF8873C2766727861E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